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１２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質　問　書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長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6893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66"/>
      </w:tblGrid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法人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70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Ｘ</w:t>
            </w:r>
          </w:p>
        </w:tc>
        <w:tc>
          <w:tcPr>
            <w:tcW w:w="4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95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-2"/>
                <w:kern w:val="0"/>
                <w:sz w:val="22"/>
                <w:szCs w:val="22"/>
              </w:rPr>
              <w:t>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合運動公園等の指定管理者募集要項等について、下記のとおり質問事項を提出します。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質問事項は、本様式１枚につき一問とし、簡潔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34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資料名・ページ・項目）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清水 翔太</cp:lastModifiedBy>
  <cp:lastPrinted>2018-08-20T19:41:00Z</cp:lastPrinted>
  <dcterms:modified xsi:type="dcterms:W3CDTF">2025-08-04T08:11:00Z</dcterms:modified>
  <cp:revision>12</cp:revision>
  <dc:subject/>
  <dc:title>様式第1号</dc:title>
</cp:coreProperties>
</file>